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categories of hydronic pumps and accessories for hydronic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Vertical close-coupled in-lin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ose coupled, end suction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upled, end suction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rizontal split cas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tical split coupled in-line pump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nclude certified performance curves and rated capacities; shipping, installed, and operating weights; furnished specialties; final impeller dimensions; and accessories for each type of product indicated.  Indicate pump's operating point on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Show pump layout and connections.  Include Setting Drawings with templates for installing foundation and anchor bolts and other anchor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pumps to include in maintenance manuals specified in Division 01.</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UL Compliance:  Fabricate and label pumps to comply with UL 778, "Motor-Operated Water Pumps," for construc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y and testing.  Protect flanges, pipe openings, and nozzles with wooden flange covers or with screwed-in plugs.</w:t>
      </w:r>
    </w:p>
    <w:p>
      <w:pPr>
        <w:pStyle w:val="Normal"/>
        <w:numPr>
          <w:ilvl w:val="2"/>
          <w:numId w:val="3"/>
        </w:numPr>
        <w:spacing w:before="240" w:after="0"/>
        <w:jc w:val="both"/>
        <w:rPr>
          <w:rFonts w:ascii="Arial" w:hAnsi="Arial" w:cs="Arial"/>
          <w:sz w:val="20"/>
          <w:szCs w:val="20"/>
        </w:rPr>
      </w:pPr>
      <w:r>
        <w:rPr>
          <w:rFonts w:cs="Arial" w:ascii="Arial" w:hAnsi="Arial"/>
          <w:sz w:val="20"/>
          <w:szCs w:val="20"/>
        </w:rPr>
        <w:t>Store pumps in dry lo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protective covers for flanges and protective coatings during storag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bearings and couplings against damage from sand, grit, and other foreign matt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pump manufacturer's written rigging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size and location of concrete housekeeping pads.  Cast anchor-bolt inserts into bases.  Concrete, reinforcement, and formwork requirements are specified in Section "Cast-in-Place Concrete."</w:t>
      </w:r>
    </w:p>
    <w:p>
      <w:pPr>
        <w:pStyle w:val="Normal"/>
        <w:numPr>
          <w:ilvl w:val="1"/>
          <w:numId w:val="3"/>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pumps shall be warranted by the manufacturer for a period of 18 months from date of shipment.  The warranty shall include parts, labor, travel costs, and living expenses incurred by the manufacturer to provide factory authorized on-site ser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Mechanical Seals:  One mechanical seal for each pump.</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PUMP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ump Units:  Factory assembled and test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Include built-in, thermal-overload protection, and grease-lubricated ball bearings.  Select each motor to be nonoverloading over full range of pump performance curv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Indicated to Be Energy Efficient:  Minimum efficiency as indicated according to IEEE 112, Test Method B.  Include motors with higher efficiency than "average standard industry motors" according to IEEE 112, Test Method B, if efficiency is not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VERTICAL CLOSE-COUPLED IN-LIN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ertical Close-Coupled In-Line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 ITT; Div. of ITT Fluid Technology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Fabricated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Vertical, in-line, centrifugal, close-coupled, single-stage, radially split case design.  Include vertical-mounting, bronze-fitted design and mechanical seals rated for 175-psig minimum working pressure and a continuous water temperature of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radially split with equal suction and discharge flange sizes, drain plug at low point of volute, and threaded gage tappings at inlet and outlet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to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Ground and polished stainless-steel shaft with axially split spacer coupl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Mechanical, with carbon-steel rotating ring, stainless-steel spring, ceramic seat, and flexible bellows and g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Directly mounted to pump casing and with lifting and supporting lugs in top of motor enclo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VERTICAL SPLIT COUPLED IN-LIN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ertical Split Coupled, In-Line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 ITT; Div. of ITT Fluid Technology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entrifugal, split-coupled, single-stage, bronze-fitted, radially split volute; made for vertical mounting; and rated for 175-psig minimum working pressure and a continuous water temperature of 225 deg F, with mechanical seals.  Pump construction allows removal and replacement of seals without removal of pump motor.</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with ASME B16.1, Class 125 flanged pipe connections.  Include threaded gage tappings at inlet and outlet connections and threaded drain plug at low point of vol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ASME B16.1, Class 250 flanged pipe connections.  Include threaded gage tappings at inlet and outlet connections and threaded drain plug at low point of vol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Stainless-steel shaft deflection at seal limited to 0.001-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Mechanical, outside balanced type with carbon rotating face, ceramic stationary seat and Viton secondary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upling:  Axially split, spacer type rigid coupling which permits seal maintenance without disturbing pump or motor.</w:t>
      </w:r>
    </w:p>
    <w:p>
      <w:pPr>
        <w:pStyle w:val="Normal"/>
        <w:numPr>
          <w:ilvl w:val="3"/>
          <w:numId w:val="3"/>
        </w:numPr>
        <w:spacing w:before="240" w:after="0"/>
        <w:contextualSpacing/>
        <w:jc w:val="both"/>
        <w:rPr/>
      </w:pPr>
      <w:r>
        <w:rPr>
          <w:rFonts w:cs="Arial" w:ascii="Arial" w:hAnsi="Arial"/>
          <w:sz w:val="20"/>
          <w:szCs w:val="20"/>
        </w:rPr>
        <w:t>Mounting Frame:  Heavy cylindrical bracket with 360</w:t>
      </w:r>
      <w:r>
        <w:rPr>
          <w:rFonts w:eastAsia="Symbol" w:cs="Symbol" w:ascii="Symbol" w:hAnsi="Symbol"/>
          <w:sz w:val="20"/>
          <w:szCs w:val="20"/>
        </w:rPr>
        <w:t></w:t>
      </w:r>
      <w:r>
        <w:rPr>
          <w:rFonts w:cs="Arial" w:ascii="Arial" w:hAnsi="Arial"/>
          <w:sz w:val="20"/>
          <w:szCs w:val="20"/>
        </w:rPr>
        <w:t xml:space="preserve"> register on each flange to provide a rigid union of pump and motor.  Fabricate for mounting pump casing, coupling guard, and mo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Open Dripproof; secured to mounting frame, with adjustable align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CLOSE-COUPLED, END-SUCTION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Coupled, End-Suction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 ITT; Div. of ITT Fluid Technology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Fabricated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entrifugal, close-coupled, end-suction, single-stage, bronze-fitted, back-pull-out, radially split case design; rated for 175-psig minimum working pressure and a continuous water temperature of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with flanged piping connections, drain plug at low point of volute, and threaded gage tappings at inlet and outlet connection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nection Option:  Unions at connections for casings that are not available with threaded companion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mpeller:  ASTM B 584, cast bronze, statically and dynamically balanced, closed,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r Rings:  Replaceable, bronze casing 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eel shaft extension with bronze sleeve and neoprene slin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Stainless-steel shaft close coupled to motor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Mechanical, with carbon-steel rotating ring, stainless-steel spring, ceramic seat, and flexible bellows and g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Directly mounted to pump casing and with supporting legs as integral part of motor enclo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COUPLED, END-SUCTION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ible-Coupled, End-Suction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 ITT; Div. of ITT Fluid Technology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Fabricated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ase-mounted, centrifugal, flexible-coupled, end-suction, single-stage, bronze-fitted, back-pull-out, radially split case design; rated for 175-psig minimum working pressure and a continuous water temperature of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with flanged piping connections, drain plug at low point of volute, threaded gage tappings at inlet and outlet connections, and integral feet or other means on volute to support weight of casing and attached piping.  Casing shall allow removal and replacement of impeller without disconnect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r Rings:  Replaceable, bronze casing 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eel shaft with bronze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Mechanical, with carbon-steel rotating ring, stainless-steel spring, ceramic seat, and flexible bellows and g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upling:  Flexible-spacer type, capable of absorbing torsional vibration and shaft misalignment for motor sizes of 100 hp and smaller; with flange and sleeve section that can be disassembled and removed without removing pump or motor, for sizes larger than 100 h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upling Guard:  Steel, removable, and attached to mounting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 Frame:  Welded-steel frame and cross members, factory fabricated from ASTM A 36/A 36M channels and angles.  Fabricate for mounting pump casing, coupling guard, and motor.  Field-drill motor-mounting holes for field-installed mo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ecured to mounting frame, with adjustable align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HORIZONTAL SPLIT CAS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orizontal Split Case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 ITT; Div. of ITT Fluid Technology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Fabricated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l Pump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ase-mounted, centrifugal, flexible-coupled, double-suction, single-stage, bronze-fitted, axially split case design; rated for 175-psig minimum working pressure and a continuous water temperature of 225 deg F, with mechanical seals and impeller mounted between bear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with ASME B16.1, Class 125 flanged pipe connections.  Include threaded gage tappings at inlet and outlet connections, vent valve at high point of volute, and threaded drain plug at low point of vol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ASME B16.1, Class 250 flanged pipe connections.  Include threaded gage tappings at inlet and outlet connections, vent valve at high point of volute, and threaded drain plug at low point of volute.</w:t>
      </w:r>
    </w:p>
    <w:p>
      <w:pPr>
        <w:pStyle w:val="Normal"/>
        <w:numPr>
          <w:ilvl w:val="4"/>
          <w:numId w:val="3"/>
        </w:numPr>
        <w:spacing w:before="240" w:after="0"/>
        <w:jc w:val="both"/>
        <w:rPr>
          <w:rFonts w:ascii="Arial" w:hAnsi="Arial" w:cs="Arial"/>
          <w:sz w:val="20"/>
          <w:szCs w:val="20"/>
        </w:rPr>
      </w:pPr>
      <w:r>
        <w:rPr>
          <w:rFonts w:cs="Arial" w:ascii="Arial" w:hAnsi="Arial"/>
          <w:sz w:val="20"/>
          <w:szCs w:val="20"/>
        </w:rPr>
        <w:t>Casing shall allow removal and replacement of impeller without disconnecting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mpeller:  ASTM B 584, cast bronze, statically and dynamically balanced, closed, double suction, and keyed to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ar Rings:  Replaceable, bronze casing 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ainless-steel shaft with bronze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Shaft Bearings:  Grease-lubricated ball bearings contained in cast-iron ho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Mechanical, with carbon-steel rotating ring, stainless-steel spring, ceramic seat, and flexible bellows and g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upling:  Flexible-spacer type, capable of absorbing torsional vibration and shaft misalignment for motor sizes of 100 hp and smaller; with flange and sleeve section that can be disassembled and removed without removing pump or motor, for sizes larger than 100 h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upling Guard:  Steel, removable, and attached to mounting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 Frame:  Welded-steel frame and cross members, factory fabricated from ASTM A 36/A 36M channels and angles.  Fabricate for mounting pump casing, coupling guard, and motor.  Field-drill motor-mounting holes for field-installed mo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ecured to mounting frame, with adjustable align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 SPECIALTY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uction Diffuser:  Angle or straight pattern, 175-psig pressure rating, cast-iron body and end cap, pump-inlet fitting; with bronze startup and bronze or stainless-steel permanent strainers; bronze or stainless-steel straightening vanes; drain plug; and factory- or field-fabricated suppor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equipment foundations and anchor-bolt locations for compliance with requirements fo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Examine roughing-in for piping systems to verify actual locations of piping connections before pump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to provide access for periodic maintenance, including removing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umps and piping separately so piping is not supported by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Suspend in-line pumps using continuous-thread hanger rod and vibration-isolation hangers.  Install seismic bracing as required in Division 23 Section “Vibration and Seismic Controls for Mechanical Piping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base-mounted pumps on concrete foundation.  Disconnect coupling halves before setting.  Do not reconnect couplings until alignment operations have been comple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ort pump baseplate on rectangular metal blocks and shims, or on metal wedges with small taper, at points near foundation bolts to provide a gap of 3/4 to 1-1/2 inches between pump base and foundation for grou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 metal supports or wedges until pump and driver shafts are level.  Check coupling faces and suction and discharge flanges of pump to verify that they are level and plumb.</w:t>
      </w:r>
    </w:p>
    <w:p>
      <w:pPr>
        <w:pStyle w:val="Normal"/>
        <w:numPr>
          <w:ilvl w:val="1"/>
          <w:numId w:val="3"/>
        </w:numPr>
        <w:spacing w:before="240" w:after="0"/>
        <w:jc w:val="both"/>
        <w:rPr>
          <w:rFonts w:ascii="Arial" w:hAnsi="Arial" w:cs="Arial"/>
          <w:sz w:val="20"/>
          <w:szCs w:val="20"/>
        </w:rPr>
      </w:pPr>
      <w:r>
        <w:rPr>
          <w:rFonts w:cs="Arial" w:ascii="Arial" w:hAnsi="Arial"/>
          <w:sz w:val="20"/>
          <w:szCs w:val="20"/>
        </w:rPr>
        <w:t>ALIGN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Align pump and motor shafts and piping connections after setting them on foundations, after grout has been set and foundation bolts have been tightened, and after piping connections have been mad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pump and coupling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alignment is correct, tighten foundation bolts evenly but not too firmly.  Completely fill baseplate with nonshrink, nonmetallic grout while metal blocks and shims or wedges are in place.  After grout has cured, fully tighten foundation bol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machine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piping to pumps.  Install valves that are the same size as piping connected to pumps.  Provide reducers where required to adapt to line size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 and throttling valve on discharge side of in-line circu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onslam check valve and shut-off valve on discharge side of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ction diffuser and shutoff valve on suction side of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exible connectors on suction and discharge sides of base-mounted pumps between pump casing and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gages on pump suction and discharge.  Install at integral pressure-gage tappings where provid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power and control wiring and connections are specified in Division 26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pumps are installed and connected according to the Contract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electrical wiring installation complies with manufacturer's written instructions and the Contract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he following preventive maintenance operations and checks before star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Lubricate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grease-lubricated bearing covers, flush bearings with kerosene, and clean thoroughly.  Fill with new lubricant according to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onnect coupling and check motor for proper rotation that matches direction marked on pump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s are free to rotate by hand and that pumps for handling hot liquids are free to rotate with pumps hot and cold.  Do not operate pumps if they are bound or drag, until cause of trouble is determined and corr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suction piping connections for tightness to avoid drawing air into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 controls are correct for required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ing procedure for pumps with shutoff power not exceeding safe motor power i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ime pumps by opening suction valves and closing drains, and prepare pumps fo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cooling water-supply valves in cooling water supply to bearings, where applic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circulating line valves if pumps should not be operated against dead shutof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t mo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discharge valves slow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general mechanical operation of pumps and mo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proper rotation of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ose circulating line valves once there is sufficient flow through pumps to prevent overhe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When pumps are to be started against closed check valves with discharge shutoff valves open, steps are the same, except open discharge valves before starting mo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Section "Testing, Adjusting, and Balancing for Mechanical" for detailed requirements for testing, adjusting, and balancing hydronic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hydronic pumps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for starting and stopping, troubleshooting, servicing, and maintaining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maintenance manuals.  Refer to Division 01 Section "Closeout Proced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maintenance manuals.  Refer to Division 01 Section "Operation and Maintenance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training with Owner, through Architect, with at least seven days' advance notice.</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21 2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HYDRONIC PUMP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3:00:00Z</dcterms:created>
  <dc:creator>CDi Engineers</dc:creator>
  <dc:description/>
  <cp:keywords>BAS-12345-MS80</cp:keywords>
  <dc:language>en-US</dc:language>
  <cp:lastModifiedBy>Madeleine Hahn</cp:lastModifiedBy>
  <cp:lastPrinted>2018-07-30T11:29:00Z</cp:lastPrinted>
  <dcterms:modified xsi:type="dcterms:W3CDTF">2018-07-30T18:36:00Z</dcterms:modified>
  <cp:revision>8</cp:revision>
  <dc:subject>HYDRONIC PUMPS</dc:subject>
  <dc:title>SECTION 23 21 23 - HYDRONIC PUMPS</dc:title>
</cp:coreProperties>
</file>